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Style w:val="StrongEmphasis"/>
          <w:rFonts w:cs="Comic Sans MS" w:ascii="Comic Sans MS" w:hAnsi="Comic Sans MS"/>
          <w:color w:val="000000"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Sujet n° 2 </w:t>
      </w:r>
      <w:r>
        <w:rPr>
          <w:rFonts w:cs="Comic Sans MS" w:ascii="Comic Sans MS" w:hAnsi="Comic Sans MS"/>
          <w:b/>
          <w:i/>
          <w:sz w:val="16"/>
          <w:szCs w:val="16"/>
          <w:u w:val="single"/>
        </w:rPr>
        <w:t>(6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possède un compresseur de 25 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/h et on désire réorganiser la station en l'équipant de rampes de gonflage fonctionnelles et d'y adjoindre  des tampons de 50 litres à 300 bars. On souhaite, lorsque les tampons sont remplis, pouvoir gonfler toutes les bouteilles du club à 200 bars en une seule fois sans mettre le compresseur en route lorsqu'il reste au minimum 50 bars dans les bouteilles. Le club possède 10 blocs de 12 litres à 220 bars et 8 blocs de 15 litres à 200 bars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négligera les effets de la température. Les pressions sont lues au manomètr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ui conseillez-vous de faire installer les rampes de gonflage 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, considérant les  blocs du club, mise en place de 2 rampes de gonflages indépendantes. Une à 200 bars et l’autre à 220 bars équipée chacune d’un minimum de 3 tuyaux de chargement et de soupapes de sécurité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ise en place de ces rampes dans un local non accessible par tou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ffichage de toute la réglementation en vigueur.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ise en place d’une prise d’air extérieure loin des pollution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Vous lui proposez une solution en installant les tampons en une seule série, quel sera le nombre de tampons nécessaires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0 blocs x 12 l x (200b – 50b) = 120 x 150 = 18 000 litres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8 blocs x 15 l x (200b – 50b) = 120 x 150 = 18 000 litres 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8 000 + 18 000 = 36 000 litres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ir disponible par tampon : 50 x (300 – 200) = 5000 L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6 000 / 5 000 = 7.2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onc 8 tampons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s devront disposer de 8 blocs tampons de 50 litres à 300 bars en série pour gonfler les 18 bouteilles à 200 ba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le compresseur devra-t-il fonctionner pour rétablir la pression de 300 bars dans les tampon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ir manquant dans les tampon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6 000 L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36 000 litres / 25  000 litres/heure = 1,44 = 1h et 26 min (une heure et vingt-six minute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assemblant les blocs en séries de 2, quel est le gain en nombre de tampons ? Justifiez votre répons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répondre à la question on calcule la pression dans les blocs étape après étape :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Séri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10 x 12 x 50 = 6 000)  +  (8 x 15 x 50 = 6 000)  +  (2 x 50 x 300 = 30 000 )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6 000 + 6 000 + 30 000 = 42 000 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2 000 / 340 = 123.5 bars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Séri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0 x 12 x 123,5 = 14 820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8 x 15 x 123,5 = 14 820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x 50 x 300 = 30 000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4 820 + 14 820 + 30 000 = 59 640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596470/ 340 = 175,4 bar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3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Série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0 x 12 x 175,4 = 21 048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8 x 15 x 175,4 = 21048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x 50 x 300 = 30 000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1 048 + 21 048 + 30000 = 72 096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72 096/ 340 = 212 bar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assemblant les tampons par séries de 2 on peut n’avoir que 6 tampons au lieu de 8 dans le cas précédent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près l’installation de cette station, les performances de gonflage sont légèrement inférieures aux résultats escomptés par les calculs. Expliquez ce fait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loi de Mariotte ne s’applique strictement que jusqu’à la pression de 176 b. Elle considère que l’air est un gaz parfait, ce qui n’est pas exact. 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-delà de cette pression, les volumes de gaz calculés avec la loi des gaz parfait est supérieure à ceux en réalité.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5:00Z</dcterms:created>
  <dc:creator>TOTO</dc:creator>
  <dc:description/>
  <cp:keywords/>
  <dc:language>en-US</dc:language>
  <cp:lastModifiedBy>MARCOUX Laurent</cp:lastModifiedBy>
  <cp:lastPrinted>2007-12-20T10:43:00Z</cp:lastPrinted>
  <dcterms:modified xsi:type="dcterms:W3CDTF">2016-08-23T18:49:00Z</dcterms:modified>
  <cp:revision>6</cp:revision>
  <dc:subject/>
  <dc:title>Sujet n° 1 (6 points)</dc:title>
</cp:coreProperties>
</file>